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Fry Words </w:t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106362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94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6325" cy="1048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386.15pt;height:50.95pt;mso-wrap-style:none;v-text-anchor:middle;mso-position-vertical:top" type="_x0000_t136">
            <v:path textpathok="t"/>
            <v:textpath on="t" fitshape="t" string="Rock, Paper, Scissor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w to Play: take turns doing Rock, Paper, Scissors with a partner. The winner moves their counter and says the fry word. The first person to reach finish wins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STA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INIS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2:07:00Z</dcterms:created>
  <dc:creator>Kary Johnson</dc:creator>
  <dc:description/>
  <dc:language>en-US</dc:language>
  <cp:lastModifiedBy>Kary</cp:lastModifiedBy>
  <cp:lastPrinted>2007-08-01T15:59:00Z</cp:lastPrinted>
  <dcterms:modified xsi:type="dcterms:W3CDTF">2012-05-28T22:07:00Z</dcterms:modified>
  <cp:revision>2</cp:revision>
  <dc:subject/>
  <dc:title>Dolch Phrases</dc:title>
</cp:coreProperties>
</file>